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Аннотация к рабочей программе по музыке 1 класс</w:t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 xml:space="preserve">Место предмета в учебном пла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1 классе отводится 1 ч в неделю, всего 33ч (33 учебные недел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анируемые предметные результаты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 xml:space="preserve">Содержание программ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«Музыка вокруг нас» - 16 ч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«Музыка и ты» - 17 ч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ребования   к   уровню  подготовки   учащихся   1 клас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устойчивого интереса к  музыкальным  зан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обуждение  эмоционального отклика  на  музыку  разных 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учащихся  воспринимать  музыкальные   произведения с ярко выраженным  жизненным  содержанием, определение их  характера  и настро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выражения  своего  отношения  музыке  в  слове (эмоциональный словарь), пластике, а  так же, мими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певческих  умений и навыков  (координации  между слухом и голосом, выработка унисона,  кантилены,  спокойного дыхания),  выразительное  исполнение песе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откликаться  на  музыку  с  помощью   простейших   движений и пластического интонирования,   драматизация  пьес  программ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элементарного  музицирования   на  простейших инструмент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своение  элементов  музыкальной   грамоты  как  средство  осознания музыкальной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1 класса  обучаю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спринимать    музыку  различных  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эстетически    откликаться    на  искусство,  выражая  своё  отношение  к  нему  в  различных  видах  музыкально   творческой   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пределять  виды  музыки,  сопоставлять  музыкальные  образы  в звучании   различных   музыкальных   инструментов,    в том  числе  и  современных   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бщаться  и  взаимодействовать  в  процессе  ансамблевого,  коллективного  (хорового  и  инструментального)  воплощения  различных   художественных    образ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993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ge13"/>
      <w:bookmarkEnd w:id="0"/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1 классе отводится 1 ч в неделю, всего 33ч (33 учебные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1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мение наблюдать за разнообразными явлениями жизни и искусства в учебной и внеурочной деятельности, их понимание и оц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ориентироваться в культурном многообразии окружающей действительности, участие в музыкальной жизни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уважительное отношение к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владение способностями принимать и сохранять цели и задач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1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00" w:firstLine="42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Содержание программы первого года делится на два раздела: “Музыка вокруг нас” (посвящены музыке и ее роли в повседневной жизни человека) и второго полугодия “Музыка и ты” (знакомство с музыкой в широком культорологическом контексте). Учащиеся должны почувствовать, осознать и постичь своеобразие выражения в музыкальных произведениях чувств и мыслей человека, отображения окружающего его ми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вокруг нас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 и ее роль в повседневной жизни человека. Песни, танцы и марши — основа многообразных жизненно-музыкальных впечатлений детей. Музыкальные инструмен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сни, танцы и марши — 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и ты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Содержание музыкального матери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вокруг на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Щелкунчик», фрагменты из балета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ьесы из «Детского альбома»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Октябрь» («Осенняя песнь») из цикла «Времена года». П. Чай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Колыбельная Волховы», песня Садко («Заиграйте, мои гусельки») из оперы «Садко». Н. Римский- Корсаков. «Петя и волк», фрагменты из симфонической сказки. С. Прокофье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Третья песня Леля из оперы «Снегурочка». Н. Римский-Корсаков. «Гусляр Садко». В. Кик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Фрески Софии Киевской», фрагмент 1-й части Концертной симфонии для арфы с оркестром. В. Кикта. «Звезда покатилась». В. Кикта, слова В. Татарин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«Мелодия» из оперы «Орфей и Эвридика». К. Глюк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Шутка» из Сюиты № 2 для оркестра. И.-С. Б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Осень» из Музыкальных иллюстраций к повести А. Пушкина «Метель». Г. Свирид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астушья песенка» на тему из 5-й части Симфонии № 6 («Пасторальной»). Л. Бетховен, слова К. Алемасо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Капельки». В. Павленко, слова Э. Богдановой; «Скворушка прощается». Т. Попатенко, слова М. Ивенсен; «Осень», русская народная песня и д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Азбука». А. Островский, слова З. Петровой; «Алфавит». Р. Паулс, слова И. Резника; «Домисолька». О. Юдахина, слова В. Ключникова; «Семь подружек». В. Дроцевич, слова В. Сергеева; «Песня о школе». Д. Кабалевский, слова В. Викторова и д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Дудочка», русская народная песня; «Дудочка», белорусская народная песн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астушья», французская народная песня; «Дударики-дудари», белорусская народная песня, русский текст С. Лешкевич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Веселый пастушок», финская народная песня, русский текст В. Гурья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«Почему медведь зимой спит». Л. Книппер, слова А. Коваленкова. «Зимняя сказка». Музыка и слова С. Кры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Рождественские колядки и рождественские песни народ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«Музыка и ты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 xml:space="preserve">Пьесы из «Детского альбома». П. Чайковски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тро» из сюиты «Пер Гюнт». Э. Гр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ый день». Я. Дубравин, слова В. Сус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тро». А. Парцхаладзе, слова Ю. Полухи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олнце», грузинская народная песня, обраб. Д. Аракишви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Пастораль» из Музыкальных иллюстраций к повести А. Пушкина «Метель». Г. Свиридов. «Пастораль» из Сюиты в старинном стиле. А. Шнит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Наигрыш». А. Шнитке. «Утро». Э. Дени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ое утро» из кантаты «Песни утра, весны и мира». Д. Кабалевский, слова Ц. Солодаря. «Вечерняя» из Симфонии-действа «Перезвоны» (по прочтению В. Шукшина). В. Гаврилин. «Вечер» из «Детской музыки». С. Прокофье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Вечер». В. Салманов. «Вечерняя сказка». А. Хачатурян. «Менуэт». В. Моцар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олтунья». С. Прокофьев, слова А. Барто. «Баба Яга». Детская народная иг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 каждого свой музыкальный инструмент», эстонская народная песня. Обраб. X. Кырвите, пер. М. Ивенсен. Главная мелодия из Симфонии № 2 («Богатырской»). А. Бороди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олдатушки, бравы ребятушки», русская народная песня; «Марш Комсомолия» С.Сайдашев. «Песня о маленьком трубаче». С. Никитин, слова С. Кры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Учил Суворов». А. Новиков, слова М. Левашова. «Волынка». И. С. Ба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олыбельная». М. Кажлаев. «Колыбельная». Г. Глад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Золотые рыбки» из балета «Конек-Горбунок». Р. Щедрин. Лютневая музыка. Франческо да Милан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укушка». К. Даке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пасибо». И. Арсеев, слова З. Петро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Праздник бабушек и мам». М. Славкин, слова Е. Каргановой; «Музыка весны» песня «Жаворонок» Р.Яхин Увертюра из музыки к кинофильму «Цирк». И. Дунаевск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Клоуны». Д. Кабалевский; «Музыкальные игрушки» С.Губайдулл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Семеро козлят», заключительный хор из оперы «Волк и семеро козлят». М. Коваль, слова Е. Манучаровой. Заключительный хор из оперы «Муха-цокотуха». М. Красев, слова К. Чуко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Добрые слоны». А. Журбин, слова В. Шленско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Мы катаемся на пони». Г. Крылов, слова М. Садовского. «Слон и скрипочка». В. Кикта, слова В. Татарин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убенчики», американская народная песня, русский текст Ю. Хазанова. «Ты откуда, музыка?». Я. Дубравин, слова В. Сусл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«Бременские музыканты» из Музыкальной фантазии на тему сказок братьев Гримм.  Г. Гладков, слова Ю. Энт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ребования   к   уровню  подготовки   учащихся   1 класс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устойчивого интереса к  музыкальным  занят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обуждение  эмоционального отклика  на  музыку  разных  жан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учащихся  воспринимать  музыкальные   произведения с ярко выраженным  жизненным  содержанием, определение их  характера  и настро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выражения  своего  отношения  музыке  в  слове (эмоциональный словарь), пластике, а  так же, мимик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певческих  умений и навыков  (координации  между слухом и голосом, выработка унисона,  кантилены,  спокойного дыхания),  выразительное  исполнение песен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развитие  умений  откликаться  на  музыку  с  помощью   простейших   движений и пластического интонирования,   драматизация  пьес  программ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формирование  навыков  элементарного  музицирования   на  простейших инструмента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своение  элементов  музыкальной   грамоты  как  средство  осознания музыкальной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1 класса  обучаю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спринимать    музыку  различных   жан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эстетически    откликаться    на  искусство,  выражая  своё  отношение  к  нему  в  различных  видах  музыкально   творческой   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пределять  виды  музыки,  сопоставлять  музыкальные  образы  в звучании   различных   музыкальных   инструментов,    в том  числе  и  современных   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общаться  и  взаимодействовать  в  процессе  ансамблевого,  коллективного  (хорового  и  инструментального)  воплощения  различных   художественных    образ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Е.Д.Критская, Г.П.Сергеева,Т. С. Шмагин, М., Учебник. 1класс. -  Просвещение, 20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Просвещение, 201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 xml:space="preserve">Музыка вокруг н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6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eastAsia="Courier New" w:cs="Times New Roman" w:ascii="Times New Roman" w:hAnsi="Times New Roman"/>
                <w:bCs/>
                <w:sz w:val="20"/>
                <w:szCs w:val="20"/>
                <w:lang w:val="ru-RU" w:eastAsia="ru-RU"/>
              </w:rPr>
              <w:t>: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 xml:space="preserve"> понятия: композитор, исполнитель, слушатель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е композитор. Уметь: сочинять (им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ровизировать) мелодию на заданный текст.  Знать: понятия: мелодия, марш, танец, песня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Уметь: определять настроение стихотворений, музыкальных произведений. Знать: понятия: мелодия, аккомпанемент. Уметь: сочинять (импровизировать) мелодию на заданный текст. Знать: понятия: ноты, звуки, звукоряд, нотный стан, или нотоносец, скрипичный ключ. Знать: понятия: мелодия, аккомпанемент; композитор, исполни-тель, слушатель; звукоряд, нотный стан, скрипичный ключ. Знать: понятие народная музыка. Уметь: определять на слух звучание свирели, рожка, гу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е: музыка авторская (композиторска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Уметь: определять на слух звучание флейты, арфы, фортепиано. Знать: отличия народной от профессиональной музыки. Знать: понятия: народные праздники, рождественские песни. Уметь  выразительно исполнять колядки.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Музыка и 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 w:eastAsia="ru-RU"/>
              </w:rPr>
              <w:t>17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Знать: понятия: родина, малая родина.Уметь: находить общее в стихотворном, художественном и музыкаль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ейзаже. Уметь: проводить интонационно-образ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анализ музыкального произведения. Понимать, что музыка имеет содержание; умение воспринимать е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выразительно-изобразительные средства; ум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откликаться на музыку. Знать понятия: солист, хор. Уметь: объяснять понятия: отечество, подвиг, памя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выразительно исполнять песни. Умение анализ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музыкальные сочинения; импровизировать  на музыкальных инструментах; выразительно исполня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песни. Знать понятия: старинные, современные инструменты. Уметь на слух определять звучание лютни, гитары, клавесина и фортепиано. Знать поня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старинные, современные инструменты. Уметь на слу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определять звучание арфы и флейты и гитары, клавес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и фортепиано. Уметь проводить интонационно-образ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анализ музыкальных сочинений. Знать:: что такое б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 w:eastAsia="ru-RU"/>
              </w:rPr>
              <w:t>и опера. Уметь: различать в музыке песенность, маршевость, танцевальность. Знать: понятие опера. Уметь: выразительно исполнять фрагменты из опе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1:00Z</dcterms:created>
  <dc:creator>Елена Юрьевна</dc:creator>
  <dc:description/>
  <cp:keywords/>
  <dc:language>en-US</dc:language>
  <cp:lastModifiedBy>Пользователь</cp:lastModifiedBy>
  <dcterms:modified xsi:type="dcterms:W3CDTF">2021-04-02T05:36:00Z</dcterms:modified>
  <cp:revision>15</cp:revision>
  <dc:subject/>
  <dc:title/>
</cp:coreProperties>
</file>